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дания общей части 1-6 оцениватся в 1 балл, специальная часть 7-20 оцениваются в 1 балл, творческое задание – в 5 баллов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035</wp:posOffset>
            </wp:positionH>
            <wp:positionV relativeFrom="paragraph">
              <wp:posOffset>224790</wp:posOffset>
            </wp:positionV>
            <wp:extent cx="1733550" cy="2076450"/>
            <wp:effectExtent l="0" t="0" r="0" b="0"/>
            <wp:wrapTight wrapText="bothSides">
              <wp:wrapPolygon edited="0">
                <wp:start x="-117" y="0"/>
                <wp:lineTo x="-117" y="21498"/>
                <wp:lineTo x="21600" y="21498"/>
                <wp:lineTo x="21600" y="0"/>
                <wp:lineTo x="-117" y="0"/>
              </wp:wrapPolygon>
            </wp:wrapTight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часть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1 - В, 2. - Д, 3 – Б, 4. – А, 5 - Г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Бизнес-план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4. а)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ювелир;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) модельер;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ж) архитектор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 3) вольтметром;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eastAsia="SimSun" w:cs="Times New Roman"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 xml:space="preserve">6. 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Задание по теме «Требования к качествам личности при выборе профе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278"/>
        <w:gridCol w:w="3162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Темперамен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Достоинств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Недостатк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Холер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Активность, трудоспособность, оптимизм, целеустремлен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Сангвин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Флегмат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Пассивность, медлительность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Меланхол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пециальная часть 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i/>
          <w:lang w:eastAsia="ru-RU"/>
        </w:rPr>
        <w:t xml:space="preserve"> Графический способ построения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швейного изделия</w:t>
      </w:r>
      <w:r>
        <w:rPr>
          <w:rFonts w:cs="Times New Roman" w:ascii="Times New Roman" w:hAnsi="Times New Roman"/>
          <w:i/>
          <w:u w:val="single"/>
          <w:lang w:eastAsia="ru-RU"/>
        </w:rPr>
        <w:t xml:space="preserve"> (А)</w:t>
      </w:r>
      <w:r>
        <w:rPr>
          <w:rFonts w:cs="Times New Roman" w:ascii="Times New Roman" w:hAnsi="Times New Roman"/>
          <w:i/>
          <w:lang w:eastAsia="ru-RU"/>
        </w:rPr>
        <w:t xml:space="preserve"> основан на математических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формулах (Б)</w:t>
      </w:r>
      <w:r>
        <w:rPr>
          <w:rFonts w:cs="Times New Roman" w:ascii="Times New Roman" w:hAnsi="Times New Roman"/>
          <w:i/>
          <w:u w:val="single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размерных стандартах фигуры и индивидуальных измерениях. Он обеспечивает получение выкроек (лекал) деталей для массового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производства изделий (В)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 xml:space="preserve">конкретных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размеров (Г)</w:t>
      </w:r>
      <w:r>
        <w:rPr>
          <w:rFonts w:cs="Times New Roman" w:ascii="Times New Roman" w:hAnsi="Times New Roman"/>
          <w:i/>
          <w:u w:val="single"/>
          <w:lang w:eastAsia="ru-RU"/>
        </w:rPr>
        <w:t>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36"/>
        <w:gridCol w:w="3075"/>
        <w:gridCol w:w="1415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Б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Г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) швейное издел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6) формул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) производство издел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4) размер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8. б) теплозащитность, гигроскопичность, воздухопроницаемость;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9. а) ослабить натяжение нижней нити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10.  Семь раз отмерь, один – отрежь.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11. Обхват плеча Оп, для определения ширины рукава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88265</wp:posOffset>
            </wp:positionV>
            <wp:extent cx="3467100" cy="2053590"/>
            <wp:effectExtent l="0" t="0" r="0" b="0"/>
            <wp:wrapTight wrapText="bothSides">
              <wp:wrapPolygon edited="0">
                <wp:start x="-33" y="0"/>
                <wp:lineTo x="-33" y="21538"/>
                <wp:lineTo x="21599" y="21538"/>
                <wp:lineTo x="21599" y="0"/>
                <wp:lineTo x="-33" y="0"/>
              </wp:wrapPolygon>
            </wp:wrapTight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lang w:eastAsia="ru-RU"/>
        </w:rPr>
        <w:t xml:space="preserve">12. 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13. </w:t>
      </w:r>
      <w:r>
        <w:rPr>
          <w:rFonts w:cs="Times New Roman" w:ascii="Times New Roman" w:hAnsi="Times New Roman"/>
          <w:bCs/>
          <w:i/>
          <w:iCs/>
          <w:lang w:eastAsia="ru-RU"/>
        </w:rPr>
        <w:t>Ответ: подвергнуть ее принудительной усадке перед раскроем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Cs/>
          <w:i/>
          <w:iCs/>
          <w:lang w:eastAsia="ru-RU"/>
        </w:rPr>
        <w:t>14. Квиллинг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lang w:eastAsia="ru-RU"/>
        </w:rPr>
        <w:t xml:space="preserve">15. </w:t>
      </w:r>
      <w:r>
        <w:rPr>
          <w:rFonts w:cs="Times New Roman" w:ascii="Times New Roman" w:hAnsi="Times New Roman"/>
          <w:i/>
          <w:sz w:val="24"/>
          <w:szCs w:val="24"/>
        </w:rPr>
        <w:t>а) мокрое валяние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в) фальцинадель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д) нуновойлок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е) фелтинг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</w:rPr>
        <w:t xml:space="preserve">16. </w:t>
      </w:r>
      <w:r>
        <w:rPr>
          <w:rFonts w:cs="Times New Roman" w:ascii="Times New Roman" w:hAnsi="Times New Roman"/>
          <w:i/>
          <w:sz w:val="24"/>
          <w:szCs w:val="24"/>
        </w:rPr>
        <w:t>1 – Г, 2 – А, 3 – Б, 4 – В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 1 - Б; 2 - В; 3 - А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.  Крыжовник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б) на край тарелки ручками на стол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б) цыпленок табака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3"/>
          <w:szCs w:val="23"/>
          <w:lang w:eastAsia="ru-RU"/>
        </w:rPr>
        <w:t xml:space="preserve">     </w:t>
      </w: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  <w:t xml:space="preserve">Название грузинской сковороды – цицила тапака 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Твор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али кро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тал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 лиф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нка лиф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нее полотнищ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нее полотнищ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а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тачка горловины пере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тачка горловины спин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етали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внешнего вида модел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именование изделия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лать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луэт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илегающ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 застежки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тайная мол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_______________________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переда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Лиф переда с нагрудными и талиевыми вытачками. Переднее полотнище с двумя вытачками и двумя складками от линии талии</w:t>
      </w:r>
      <w:r>
        <w:rPr>
          <w:rFonts w:cs="Times New Roman" w:ascii="Times New Roman" w:hAnsi="Times New Roman"/>
          <w:i/>
          <w:iCs/>
          <w:sz w:val="24"/>
          <w:szCs w:val="24"/>
        </w:rPr>
        <w:t>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спинки_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Спинка со средним швом, с талиевыми вытачками на лифе и на юбке. В среднем шве молния и шлиц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___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по элементам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Горловина круглая. Рукав втачной, коротки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жний срез рукава и нижний срез платья можно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дшить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строчить швом вподгибку с открытым или закрытым срезом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задания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ние наименования деталей – 1 бал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ние количества деталей – 1 бал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внешнего вида – 2 бал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ние способов обработки нижних срезов – 1 бал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: 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2:00Z</dcterms:created>
  <dc:creator>user</dc:creator>
  <dc:description/>
  <dc:language>en-US</dc:language>
  <cp:lastModifiedBy>serge</cp:lastModifiedBy>
  <dcterms:modified xsi:type="dcterms:W3CDTF">2021-10-27T10:12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1CD231FD34653BF47FBE40256816F</vt:lpwstr>
  </property>
  <property fmtid="{D5CDD505-2E9C-101B-9397-08002B2CF9AE}" pid="3" name="KSOProductBuildVer">
    <vt:lpwstr>1049-11.2.0.10323</vt:lpwstr>
  </property>
</Properties>
</file>